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86828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86828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86828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86828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86828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86828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868284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86828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86828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868284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86828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86828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86828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86828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86828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86828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86828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86828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86828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86828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86828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86828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86828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86828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86828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86828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86828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86828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86828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86828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86828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86828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86828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868284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868284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86828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86828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868284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868284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