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75774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36190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81688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56914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