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1017321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988575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874008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5646760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