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@(#)installmidas.doc</w:t>
        <w:tab/>
        <w:t>19.1 (ESO-IPG) 02/25/03 13:52: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MI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AS installation DC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MIDAS is the MIDAS installation procedure. It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CONFIGMIDAS procedure when selected from menu, or direct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 "@ INSTALLMIDAS &lt;option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MIDAS has only o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RECONFIRM. When given, INSTALLMIDAS will required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acceptance before starting.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when invoked by CONFIGMI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icial MIDAS distribution from ESO provide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Only CORE MIDA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 machine default internal data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DEC default is d_float on VAX and g_float on ALPH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Only X11 graphic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MIDAS execute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 Checks if 'MIDASHOME' and 'MIDVERS' symbols are defined.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(e.g. when invoked from CONFIGMIDAS,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Executes the procedure "@ LIBDEF". In this procedur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efinitions for MIDA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 Checks if mathematical NAG library and Deanza library 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libraries are defined by the symbols LIBNAG and IP8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ile: ['MIDASHOME'.'MIDVERS'.INSTALL.VMS]LIBDEF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se libraries exist in the system, the operator should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 LIBNAG and IP8LIB symbols to wherever in the syste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 are. He could also copy them to where LIBNAG and IP8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defined, i.e. ['MIDASHOME'.'MIDVERS'.LIB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wise INSTALLMIDAS will inquire the operator for creating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NAG and IP8LIB libraries. INSTALLMIDAS will not continue whi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 INSTALLMIDAS checks also for the existence of two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: DISPLAY.CNF and SELECTED.CNF. If they do not exis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generated from SELECDISPLAY and SELECMIDAS procedures.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invoked from CONFIGMID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MIDAS concatenates this two files in a uniqu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STALLMIDAS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INSTALLMIDAS initiates first the MIDAS installation b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PREINSTALLMIDAS.CNF. For each valid directory listed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MIDAS executes the procedure "@ MAKE PREINSTALL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dure requires a file PREINSTALL.COM in the directory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cedure MAKE.COM defines the compilers and can b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the SELECMAKE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After preinstallation, INSTALLMIDAS reads the file CONFIGMIDA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each directory listed here INSTALLMIDAS executes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@ MAKE". This procedure requires a file MAKEFILE.CO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whe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In the files PREINSTALLMIDAS.CNF and INSTALLMIDAS.CNF an excla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 (!) as the first non-white character indicates a comment l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gnored by INSTALLMI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CL files: ['MIDASHOME'.'MIDVERS'.INSTALL.VMS]INSTALLMID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CONFIGMID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SELECMID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LIBDE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MAK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PREINSTALLMIDA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INSTALLMIDA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ocumentation file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CLEAN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CONFIG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LIST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SELECDISPLA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SELECMAK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SELECMIDA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If your system is ready for the default configuratio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ed with INSTALLMID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SET DEF  ['MIDASHOME'.'MIDVERS'.INSTALL.V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@ INSTALLMIDAS           or 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@ INSTALLMIDAS/OUTPUT=INSTALLMIDA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t is recommended to execute the first time: "@ INSTALLMID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the output will be displayed on the screen, and sim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ible errors can be easily detected. The installation can b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ed with several CTR-C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errors are then corrected, a complete installation can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ing the output to a log-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