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95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717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781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0420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