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9323829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2270893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7313785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