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103391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28546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74588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99676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