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84604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61707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09006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18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